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6696217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8388495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